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СОВЕТ НАРОДНЫХ ДЕПУТАТОВ ГОРОДА МГЛИНА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0.11.2017 года  №3/131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г. 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860" w:hanging="0"/>
        <w:jc w:val="both"/>
        <w:rPr>
          <w:szCs w:val="28"/>
        </w:rPr>
      </w:pPr>
      <w:r>
        <w:rPr>
          <w:szCs w:val="28"/>
        </w:rPr>
        <w:t>О внесении изменений в решение от 31.10.2016 г. № 3/95 «Об утверждении Положения «О порядке составления, рассмотрения и утверждения бюджета Мглинского городского поселения, а также порядка представления, рассмотрения и утверждения отчетности об исполнении бюджета Мглинского городского  поселения 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уководствуясь  Федеральным  законом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8 года нормы статей 184.1 и 199 и нормы статьи 205 Кодекса об утвержденных в составе основных характеристик бюджета условно утвержденных расходов»)  Совет народных депутатов города Мглина</w:t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Внести в решение  Совета народных депутатов города Мглина от 31 октября 2016 года  № 3/95 «Об утверждении Положения «О порядке составления, рассмотрения и утверждения бюджета Мглинского городского поселения, а также порядке  представления, рассмотрения и утверждения отчетности об исполнении бюджета Мглинского городского поселения и его внешней проверки»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 xml:space="preserve">1. Приостановить до 1 января 2018 года действие абзаца 9 подпункта 2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Совета народных депутатов города Мглина «Об утверждении Положения «О порядке составления, рассмотрения и утверждения бюджета Мглинского городского поселения, а также порядка  представления, рассмотрения и утверждения отчетности об исполнении бюджета Мглинского городского поселения   и его внешней проверки». </w:t>
      </w:r>
    </w:p>
    <w:p>
      <w:pPr>
        <w:pStyle w:val="Normal"/>
        <w:ind w:firstLine="540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3. Н</w:t>
      </w:r>
      <w:r>
        <w:rPr>
          <w:bCs/>
          <w:szCs w:val="28"/>
        </w:rPr>
        <w:t>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bCs/>
          <w:szCs w:val="28"/>
          <w:lang w:val="en-US"/>
        </w:rPr>
        <w:t>www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mgladm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>ru</w:t>
      </w:r>
      <w:r>
        <w:rPr>
          <w:bCs/>
          <w:szCs w:val="28"/>
        </w:rPr>
        <w:t>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а города Мглина                                                             А.П.Фомина </w:t>
      </w:r>
    </w:p>
    <w:sectPr>
      <w:type w:val="nextPage"/>
      <w:pgSz w:w="11906" w:h="16838"/>
      <w:pgMar w:left="126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14:00Z</dcterms:created>
  <dc:creator>user</dc:creator>
  <dc:description/>
  <cp:keywords/>
  <dc:language>en-US</dc:language>
  <cp:lastModifiedBy>Секретарь</cp:lastModifiedBy>
  <cp:lastPrinted>2017-12-18T09:02:00Z</cp:lastPrinted>
  <dcterms:modified xsi:type="dcterms:W3CDTF">2017-12-18T06:03:00Z</dcterms:modified>
  <cp:revision>7</cp:revision>
  <dc:subject/>
  <dc:title> </dc:title>
</cp:coreProperties>
</file>